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Invention and Innovation</w:t>
        <w:tab/>
        <w:tab/>
        <w:tab/>
        <w:tab/>
        <w:tab/>
        <w:tab/>
        <w:t>Room:  Technology Lab (203)</w:t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. Johnson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ebsite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www.johnsontechnology.wikispaces.com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be able to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1: Students will learn the concept of invention and innovation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2: Students will examine the core concepts of engineering and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3: Students will demonstrate engineering design and problem solving skill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4: Students will invent or innovate a technological product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5: Students will examine the impacts of inventions and innovations on societ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6: Students will develop leadership skills and work ethics.</w:t>
      </w:r>
    </w:p>
    <w:p>
      <w:pPr>
        <w:pStyle w:val="Normal"/>
        <w:autoSpaceDE w:val="false"/>
        <w:ind w:left="45" w:hanging="0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295</wp:posOffset>
                </wp:positionH>
                <wp:positionV relativeFrom="paragraph">
                  <wp:posOffset>121920</wp:posOffset>
                </wp:positionV>
                <wp:extent cx="2972435" cy="128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GRADE UNITS TO BE TAUGH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ventions And  Inno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r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Bridg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Weebly Web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Catapul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1.25pt;mso-wrap-distance-left:9.05pt;mso-wrap-distance-right:9.05pt;mso-wrap-distance-top:0pt;mso-wrap-distance-bottom:0pt;margin-top:9.6pt;mso-position-vertical-relative:text;margin-left:2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GRADE UNITS TO BE TAUGH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Inventions And  Inno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Car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Bridg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Weebly Web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Catapul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REQUIREMENTS FOR THE COURS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ttendan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/Pen/Pencil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operation and completion of work</w:t>
        <w:tab/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lassroom and Laboratory Expectation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 soon as you enter the classroom, take your seat and complete the bell activity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nce the bell activity is completed, sit quietly and be ready to learn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Consequences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hone Call Home and Silent Lunch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</w:t>
        <w:tab/>
        <w:t xml:space="preserve">            </w:t>
        <w:tab/>
        <w:tab/>
        <w:t>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hnsontechnology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5:59:00Z</dcterms:created>
  <dc:creator>thodges</dc:creator>
  <dc:description/>
  <cp:keywords/>
  <dc:language>en-US</dc:language>
  <cp:lastModifiedBy>Windows User</cp:lastModifiedBy>
  <cp:lastPrinted>2015-01-06T07:58:00Z</cp:lastPrinted>
  <dcterms:modified xsi:type="dcterms:W3CDTF">2015-01-06T12:59:00Z</dcterms:modified>
  <cp:revision>6</cp:revision>
  <dc:subject/>
  <dc:title>Career and Technical Education Department</dc:title>
</cp:coreProperties>
</file>